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Construction Schedule Template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776"/>
        <w:gridCol w:w="2502"/>
      </w:tblGrid>
      <w:tr>
        <w:trPr>
          <w:trHeight w:val="22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TRUCTION  SCHEDULE</w:t>
            </w:r>
          </w:p>
        </w:tc>
      </w:tr>
      <w:tr>
        <w:trPr>
          <w:trHeight w:val="120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project conducted by: _________________________________________ [mention the name of the organization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 _______________________________________ [give proper postal address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details: _____________________________ [give relevant and correct contact details such as telephone number, fax no., email id]</w:t>
            </w:r>
          </w:p>
        </w:tc>
      </w:tr>
      <w:tr>
        <w:trPr>
          <w:trHeight w:val="17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 _____________________________________________ [mention the name of the construction work being done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s: _______________________________________________ [provide details of the nature of work and describe the procedures in brief, so as to create an idea of the respective construction work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urpose of schedul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 [state the basic objective of the construction schedule and its need for the particular construction]</w:t>
            </w:r>
          </w:p>
        </w:tc>
      </w:tr>
      <w:tr>
        <w:trPr>
          <w:trHeight w:val="22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struction schedule:</w:t>
            </w:r>
          </w:p>
        </w:tc>
      </w:tr>
      <w:tr>
        <w:trPr>
          <w:trHeight w:val="194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 COMPONENTS  AND  DETAI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ention the various sub-tasks in the construction work and provide details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 AND  IDENTITY  DETAILS  OF  EMPLOY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ention the name of the worker involved in that task and provide his id no. and other details]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U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ention date and time and include other details, if required]</w:t>
            </w:r>
          </w:p>
        </w:tc>
      </w:tr>
      <w:tr>
        <w:trPr>
          <w:trHeight w:val="24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52"/>
                <w:szCs w:val="18"/>
              </w:rPr>
            </w:pPr>
            <w:r>
              <w:rPr>
                <w:rFonts w:cs="Arial" w:ascii="Arial" w:hAnsi="Arial"/>
                <w:sz w:val="52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440" w:right="4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9:00Z</dcterms:created>
  <dc:creator>search</dc:creator>
  <dc:description/>
  <cp:keywords/>
  <dc:language>en-US</dc:language>
  <cp:lastModifiedBy>Home</cp:lastModifiedBy>
  <dcterms:modified xsi:type="dcterms:W3CDTF">2019-11-05T09:59:00Z</dcterms:modified>
  <cp:revision>2</cp:revision>
  <dc:subject/>
  <dc:title/>
</cp:coreProperties>
</file>